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36"/>
          <w:szCs w:val="36"/>
        </w:rPr>
        <w:t>АКАДЕМИЯ  НАРОДНОГО  ХОЗЯЙСТ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Academy" w:cs="Academy" w:ascii="Academy" w:hAnsi="Academy"/>
          <w:sz w:val="28"/>
          <w:szCs w:val="28"/>
        </w:rPr>
        <w:t xml:space="preserve">при </w:t>
      </w:r>
      <w:r>
        <w:rPr>
          <w:rFonts w:eastAsia="Academy" w:cs="Academy" w:ascii="Academy" w:hAnsi="Academy"/>
        </w:rPr>
        <w:t xml:space="preserve"> ПРАВИТЕЛЬСТВЕ  РОССИЙСКОЙ  ФЕДЕРАЦИ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_________________________________________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“</w:t>
      </w:r>
      <w:r>
        <w:rPr>
          <w:sz w:val="28"/>
          <w:szCs w:val="28"/>
        </w:rPr>
        <w:t>Современный  руководитель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тель: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 xml:space="preserve">Тема реферата:   “Финансовый  менеджмент  российских      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ммерческих  банков”.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7г.</w:t>
      </w:r>
      <w:r>
        <w:br w:type="page"/>
      </w:r>
    </w:p>
    <w:p>
      <w:pPr>
        <w:pStyle w:val="Normal"/>
        <w:ind w:left="851" w:hanging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Рис.1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Основные показатели, используемые системой финансового менеджмент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117475</wp:posOffset>
                </wp:positionV>
                <wp:extent cx="5578475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5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Ïðîöåññ ïðèíÿòèÿ óïðàâëåí÷åñêîãî ðåø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.8pt;margin-top:9.25pt;width:439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Ïðîöåññ ïðèíÿòèÿ óïðàâëåí÷åñêîãî ðåøåíè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191135</wp:posOffset>
                </wp:positionV>
                <wp:extent cx="0" cy="27432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15.05pt" to="90.2pt,36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28820</wp:posOffset>
                </wp:positionH>
                <wp:positionV relativeFrom="paragraph">
                  <wp:posOffset>191770</wp:posOffset>
                </wp:positionV>
                <wp:extent cx="0" cy="27432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15.1pt" to="356.6pt,3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63500</wp:posOffset>
                </wp:positionV>
                <wp:extent cx="2195195" cy="4972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4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Àíàëèç è ïðîãíîç âíóòðåííåãî ñîñòîÿíèÿ áàíê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8pt;margin-top:5pt;width:172.8pt;height:3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Àíàëèç è ïðîãíîç âíóòðåííåãî ñîñòîÿíèÿ áàíê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31540</wp:posOffset>
                </wp:positionH>
                <wp:positionV relativeFrom="paragraph">
                  <wp:posOffset>64135</wp:posOffset>
                </wp:positionV>
                <wp:extent cx="2195195" cy="4972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4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Àíàëèç è ïðîãíîç âíåøíèõ ýêîíîìè÷åñêèõ ïîêàçàòåëå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2pt;margin-top:5.05pt;width:172.8pt;height:3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Àíàëèç è ïðîãíîç âíåøíèõ ýêîíîìè÷åñêèõ ïîêàçàòåëå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17140</wp:posOffset>
                </wp:positionH>
                <wp:positionV relativeFrom="paragraph">
                  <wp:posOffset>112395</wp:posOffset>
                </wp:positionV>
                <wp:extent cx="914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8.85pt" to="270.15pt,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517140</wp:posOffset>
                </wp:positionH>
                <wp:positionV relativeFrom="paragraph">
                  <wp:posOffset>112395</wp:posOffset>
                </wp:positionV>
                <wp:extent cx="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8.85pt" to="198.2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5460</wp:posOffset>
                </wp:positionH>
                <wp:positionV relativeFrom="paragraph">
                  <wp:posOffset>120015</wp:posOffset>
                </wp:positionV>
                <wp:extent cx="0" cy="274320"/>
                <wp:effectExtent l="69850" t="508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9.45pt" to="39.8pt,3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77060</wp:posOffset>
                </wp:positionH>
                <wp:positionV relativeFrom="paragraph">
                  <wp:posOffset>120015</wp:posOffset>
                </wp:positionV>
                <wp:extent cx="0" cy="2743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9.45pt" to="147.8pt,3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97300</wp:posOffset>
                </wp:positionH>
                <wp:positionV relativeFrom="paragraph">
                  <wp:posOffset>120015</wp:posOffset>
                </wp:positionV>
                <wp:extent cx="0" cy="248920"/>
                <wp:effectExtent l="70485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9.45pt" to="299pt,2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51780</wp:posOffset>
                </wp:positionH>
                <wp:positionV relativeFrom="paragraph">
                  <wp:posOffset>94615</wp:posOffset>
                </wp:positionV>
                <wp:extent cx="0" cy="2743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pt,7.45pt" to="421.4pt,2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17140</wp:posOffset>
                </wp:positionH>
                <wp:positionV relativeFrom="paragraph">
                  <wp:posOffset>94615</wp:posOffset>
                </wp:positionV>
                <wp:extent cx="0" cy="27432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7.45pt" to="198.2pt,2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08940</wp:posOffset>
                </wp:positionH>
                <wp:positionV relativeFrom="paragraph">
                  <wp:posOffset>193675</wp:posOffset>
                </wp:positionV>
                <wp:extent cx="1737995" cy="4972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Ìîíèòîðèíã òåêóùåãî ñîñòîÿíèÿ áàíê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pt;margin-top:15.25pt;width:136.8pt;height:3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Ìîíèòîðèíã òåêóùåãî ñîñòîÿíèÿ áàíê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11300</wp:posOffset>
                </wp:positionH>
                <wp:positionV relativeFrom="paragraph">
                  <wp:posOffset>193675</wp:posOffset>
                </wp:positionV>
                <wp:extent cx="1280795" cy="4578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Ïëàíèðîâàíè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15.25pt;width:100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Ïëàíèðîâàíè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74340</wp:posOffset>
                </wp:positionH>
                <wp:positionV relativeFrom="paragraph">
                  <wp:posOffset>167640</wp:posOffset>
                </wp:positionV>
                <wp:extent cx="1372235" cy="4972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4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Èíäèêàòîðû ñîñòîÿíèÿ ðûíêî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2pt;margin-top:13.2pt;width:108pt;height:3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Èíäèêàòîðû ñîñòîÿíèÿ ðûíêî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20260</wp:posOffset>
                </wp:positionH>
                <wp:positionV relativeFrom="paragraph">
                  <wp:posOffset>167640</wp:posOffset>
                </wp:positionV>
                <wp:extent cx="1372235" cy="49720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4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Ïðîãíîç ñîñòîÿíèÿ ðûíêî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8pt;margin-top:13.2pt;width:108pt;height:3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Ïðîãíîç ñîñòîÿíèÿ ðûíêî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328420</wp:posOffset>
                </wp:positionH>
                <wp:positionV relativeFrom="paragraph">
                  <wp:posOffset>150495</wp:posOffset>
                </wp:positionV>
                <wp:extent cx="182880" cy="0"/>
                <wp:effectExtent l="635" t="70485" r="4762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1.85pt" to="118.95pt,11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08940</wp:posOffset>
                </wp:positionH>
                <wp:positionV relativeFrom="paragraph">
                  <wp:posOffset>498475</wp:posOffset>
                </wp:positionV>
                <wp:extent cx="2469515" cy="13722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Ðåñóðñû è àêòèâû áàíê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è èõ ñîãëàñîâàííîñò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Ïîêàçàòåëè ýôôåêòèâíîñò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äåÿòåëüíîñòè áàíê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Áàíêîâñêèå ðèñê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Àäåêâàòíîñòü êàïèòàëà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pt;margin-top:39.25pt;width:194.4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03" w:hanging="283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Ðåñóðñû è àêòèâû áàíêà</w:t>
                      </w:r>
                    </w:p>
                    <w:p>
                      <w:pPr>
                        <w:overflowPunct w:val="false"/>
                        <w:bidi w:val="0"/>
                        <w:ind w:left="12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è èõ ñîãëàñîâàííîñòü.</w:t>
                      </w:r>
                    </w:p>
                    <w:p>
                      <w:pPr>
                        <w:overflowPunct w:val="false"/>
                        <w:bidi w:val="0"/>
                        <w:ind w:left="403" w:hanging="283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Ïîêàçàòåëè ýôôåêòèâíîñòè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äåÿòåëüíîñòè áàíêà.</w:t>
                      </w:r>
                    </w:p>
                    <w:p>
                      <w:pPr>
                        <w:overflowPunct w:val="false"/>
                        <w:bidi w:val="0"/>
                        <w:ind w:left="403" w:hanging="283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Áàíêîâñêèå ðèñêè.</w:t>
                      </w:r>
                    </w:p>
                    <w:p>
                      <w:pPr>
                        <w:overflowPunct w:val="false"/>
                        <w:bidi w:val="0"/>
                        <w:ind w:left="403" w:hanging="283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Àäåêâàòíîñòü êàïèòàëà.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71220</wp:posOffset>
                </wp:positionH>
                <wp:positionV relativeFrom="paragraph">
                  <wp:posOffset>224155</wp:posOffset>
                </wp:positionV>
                <wp:extent cx="0" cy="274320"/>
                <wp:effectExtent l="70485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17.65pt" to="68.6pt,3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08940</wp:posOffset>
                </wp:positionH>
                <wp:positionV relativeFrom="paragraph">
                  <wp:posOffset>2235835</wp:posOffset>
                </wp:positionV>
                <wp:extent cx="2469515" cy="216852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16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. Îïåðàòèâíîå ïëàíèðîâàíèå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Ïëàíèðîâàíèå òåêóùèõ îáúåìîâ ëèêâèäíûõ àêòèâîâ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Ïëàíèðîâàíèå äèíàìèêè              ñâîáîäíûõ êðåäèòíûõ ðåñóðñîâ.          Ïëàíèðîâàíèå òåêóùèõ äîõîäîâ, ðàñõîäîâ è ïðèáûëè áàíê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Ïðîãíîçèðîâàíèå óðîâíÿ  áàíêîâñêèõ ðèñêîâ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Ôîðìèðîâàíèå îðèåíòèðîâ ïðîöåíòíîé ïîëèòèêè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pt;margin-top:176.05pt;width:194.4pt;height:17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. Îïåðàòèâíîå ïëàíèðîâàíèå:</w:t>
                      </w:r>
                    </w:p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Ïëàíèðîâàíèå òåêóùèõ îáúåìîâ ëèêâèäíûõ àêòèâîâ.</w:t>
                      </w:r>
                    </w:p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Ïëàíèðîâàíèå äèíàìèêè              ñâîáîäíûõ êðåäèòíûõ ðåñóðñîâ.          Ïëàíèðîâàíèå òåêóùèõ äîõîäîâ, ðàñõîäîâ è ïðèáûëè áàíêà.</w:t>
                      </w:r>
                    </w:p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Ïðîãíîçèðîâàíèå óðîâíÿ  áàíêîâñêèõ ðèñêîâ. </w:t>
                      </w:r>
                    </w:p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Ôîðìèðîâàíèå îðèåíòèðîâ ïðîöåíòíîé ïîëèòèêè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08940</wp:posOffset>
                </wp:positionH>
                <wp:positionV relativeFrom="paragraph">
                  <wp:posOffset>4796790</wp:posOffset>
                </wp:positionV>
                <wp:extent cx="2469515" cy="237680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37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2.  Ïåðñïåêòèâíîå ïëàíèðîâàíèå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3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Ïëàíèðîâàíèå áàíêîâñêèõ   èíâåñòèöè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Ñìåòà áàíêà íà ïëàíîâûé ïåðèîä.  Îñíîâíûå èíäèêàòèâíûå ïîêàçàòåëè ðàçâèòèÿ áàíê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Ïëàíîâûé áàëàíñ áàíê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Ôèíàíñîâûé ïëàí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Ïëàíîâûå ëèìèòû ñòðóêòóðû êðåäèòíîãî ïîðòôåëÿ è ïîðòôåëÿ öåííûõ áóìà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Ïëàíû ïîäðàçäåëåíèé áàíê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pt;margin-top:377.7pt;width:194.4pt;height:18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2.  Ïåðñïåêòèâíîå ïëàíèðîâàíèå:</w:t>
                      </w:r>
                    </w:p>
                    <w:p>
                      <w:pPr>
                        <w:overflowPunct w:val="false"/>
                        <w:bidi w:val="0"/>
                        <w:ind w:left="142" w:hanging="37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Ïëàíèðîâàíèå áàíêîâñêèõ   èíâåñòèöèé.</w:t>
                      </w:r>
                    </w:p>
                    <w:p>
                      <w:pPr>
                        <w:overflowPunct w:val="false"/>
                        <w:bidi w:val="0"/>
                        <w:ind w:left="1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Ñìåòà áàíêà íà ïëàíîâûé ïåðèîä.  Îñíîâíûå èíäèêàòèâíûå ïîêàçàòåëè ðàçâèòèÿ áàíêà.</w:t>
                      </w:r>
                    </w:p>
                    <w:p>
                      <w:pPr>
                        <w:overflowPunct w:val="false"/>
                        <w:bidi w:val="0"/>
                        <w:ind w:left="1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Ïëàíîâûé áàëàíñ áàíêà.</w:t>
                      </w:r>
                    </w:p>
                    <w:p>
                      <w:pPr>
                        <w:overflowPunct w:val="false"/>
                        <w:bidi w:val="0"/>
                        <w:ind w:left="1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Ôèíàíñîâûé ïëàí.</w:t>
                      </w:r>
                    </w:p>
                    <w:p>
                      <w:pPr>
                        <w:overflowPunct w:val="false"/>
                        <w:bidi w:val="0"/>
                        <w:ind w:left="1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Ïëàíîâûå ëèìèòû ñòðóêòóðû êðåäèòíîãî ïîðòôåëÿ è ïîðòôåëÿ öåííûõ áóìàã.</w:t>
                      </w:r>
                    </w:p>
                    <w:p>
                      <w:pPr>
                        <w:overflowPunct w:val="false"/>
                        <w:bidi w:val="0"/>
                        <w:ind w:left="1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Ïëàíû ïîäðàçäåëåíèé áàíêà.</w:t>
                      </w:r>
                    </w:p>
                    <w:p>
                      <w:pPr>
                        <w:overflowPunct w:val="false"/>
                        <w:bidi w:val="0"/>
                        <w:ind w:left="10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91460</wp:posOffset>
                </wp:positionH>
                <wp:positionV relativeFrom="paragraph">
                  <wp:posOffset>499110</wp:posOffset>
                </wp:positionV>
                <wp:extent cx="2926715" cy="13722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16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Ìàêðîýêîíîìè÷åñêèå ïîêàçàòåëè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äèíàìèêà ÂÍÏ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4" w:hanging="16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äèíàìèêà òîâàðíîãî ïðîèçâîäñòâà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4" w:hanging="16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ïî îòðàñëÿì è ñåêòîðàì ýêîíîìèêè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4" w:hanging="16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äèíàìèêà òåìïîâ äåíåæíîé ìàññ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4" w:hanging="16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êàïèòàëüíûå âëîæåíèÿ ïî îòðàñëÿì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4" w:hanging="16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îáúåìû ýêñïîðòà è èìïîðòà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39.3pt;width:230.4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4" w:hanging="164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Ìàêðîýêîíîìè÷åñêèå ïîêàçàòåëè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äèíàìèêà ÂÍÏ,</w:t>
                      </w:r>
                    </w:p>
                    <w:p>
                      <w:pPr>
                        <w:overflowPunct w:val="false"/>
                        <w:bidi w:val="0"/>
                        <w:ind w:left="164" w:hanging="16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äèíàìèêà òîâàðíîãî ïðîèçâîäñòâà,</w:t>
                      </w:r>
                    </w:p>
                    <w:p>
                      <w:pPr>
                        <w:overflowPunct w:val="false"/>
                        <w:bidi w:val="0"/>
                        <w:ind w:left="164" w:hanging="16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ïî îòðàñëÿì è ñåêòîðàì ýêîíîìèêè,</w:t>
                      </w:r>
                    </w:p>
                    <w:p>
                      <w:pPr>
                        <w:overflowPunct w:val="false"/>
                        <w:bidi w:val="0"/>
                        <w:ind w:left="164" w:hanging="16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äèíàìèêà òåìïîâ äåíåæíîé ìàññû,</w:t>
                      </w:r>
                    </w:p>
                    <w:p>
                      <w:pPr>
                        <w:overflowPunct w:val="false"/>
                        <w:bidi w:val="0"/>
                        <w:ind w:left="164" w:hanging="16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êàïèòàëüíûå âëîæåíèÿ ïî îòðàñëÿì,</w:t>
                      </w:r>
                    </w:p>
                    <w:p>
                      <w:pPr>
                        <w:overflowPunct w:val="false"/>
                        <w:bidi w:val="0"/>
                        <w:ind w:left="164" w:hanging="16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îáúåìû ýêñïîðòà è èìïîðòà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91460</wp:posOffset>
                </wp:positionH>
                <wp:positionV relativeFrom="paragraph">
                  <wp:posOffset>2235835</wp:posOffset>
                </wp:positionV>
                <wp:extent cx="2926715" cy="219519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21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2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Ïîêàçàòåëè ñîñòîÿíè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ôèíàíñîâûõ ðûíêî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äîõîäíîñòü è îáúåìû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Âàëþòíûé ðûíîê (ïî âèäàì âàëþ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Ðûíîê ãîñóäàðñòâåííûõ öåííûõ áóìà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Ðûíîê êîðïîðàòèâíûõ öåííûõ áóìà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Ðûíîê ìåæáàíêîâñêèõ êðåäèòîâ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Ðûíîê êîðïîðàòèâíûõ êðåäèòîâ è äåïîçèòîâ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Ðûíîê êðåäèòîâ è äåïîçèòîâ íàñåë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176.05pt;width:230.4pt;height:17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23" w:hanging="283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Ïîêàçàòåëè ñîñòîÿíèÿ </w:t>
                      </w:r>
                    </w:p>
                    <w:p>
                      <w:pPr>
                        <w:overflowPunct w:val="false"/>
                        <w:bidi w:val="0"/>
                        <w:ind w:left="24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ôèíàíñîâûõ ðûíêîâ</w:t>
                      </w:r>
                    </w:p>
                    <w:p>
                      <w:pPr>
                        <w:overflowPunct w:val="false"/>
                        <w:bidi w:val="0"/>
                        <w:ind w:left="24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äîõîäíîñòü è îáúåìû):</w:t>
                      </w:r>
                    </w:p>
                    <w:p>
                      <w:pPr>
                        <w:overflowPunct w:val="false"/>
                        <w:bidi w:val="0"/>
                        <w:ind w:left="2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Âàëþòíûé ðûíîê (ïî âèäàì âàëþò)</w:t>
                      </w:r>
                    </w:p>
                    <w:p>
                      <w:pPr>
                        <w:overflowPunct w:val="false"/>
                        <w:bidi w:val="0"/>
                        <w:ind w:left="2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Ðûíîê ãîñóäàðñòâåííûõ öåííûõ áóìàã.</w:t>
                      </w:r>
                    </w:p>
                    <w:p>
                      <w:pPr>
                        <w:overflowPunct w:val="false"/>
                        <w:bidi w:val="0"/>
                        <w:ind w:left="2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Ðûíîê êîðïîðàòèâíûõ öåííûõ áóìàã.</w:t>
                      </w:r>
                    </w:p>
                    <w:p>
                      <w:pPr>
                        <w:overflowPunct w:val="false"/>
                        <w:bidi w:val="0"/>
                        <w:ind w:left="2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Ðûíîê ìåæáàíêîâñêèõ êðåäèòîâ.</w:t>
                      </w:r>
                    </w:p>
                    <w:p>
                      <w:pPr>
                        <w:overflowPunct w:val="false"/>
                        <w:bidi w:val="0"/>
                        <w:ind w:left="2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Ðûíîê êîðïîðàòèâíûõ êðåäèòîâ è äåïîçèòîâ.</w:t>
                      </w:r>
                    </w:p>
                    <w:p>
                      <w:pPr>
                        <w:overflowPunct w:val="false"/>
                        <w:bidi w:val="0"/>
                        <w:ind w:left="2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Ðûíîê êðåäèòîâ è äåïîçèòîâ íàñåëåíè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91460</wp:posOffset>
                </wp:positionH>
                <wp:positionV relativeFrom="paragraph">
                  <wp:posOffset>4521835</wp:posOffset>
                </wp:positionV>
                <wp:extent cx="2926715" cy="27438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274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2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Ñîöèàëüíî-ýêîíîìè÷åñêèå ïîêàçàòåëè ðåãèîíà, â êîòîðîì äåéñòâóåò áàíê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Íàñåëåíè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ñîñòàâ è çàíÿòîñòü íàñåëåíèÿ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äèíàìèêà äîõîäîâ è ïîòðåáèòåëüñêèõ ðàñõîäîâ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ïîêàçàòåëè äèôôåðåíöèàöèè äîõîäîâ íàñåëåíèÿ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äèíàìèêà çàäîëæåííîñòè ïî çàðïëàòå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Ðåãèîíàëüíàÿ ýêîíîìèê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äèíàìèêà ÷èñëåííîñòè ïðåäïðèÿòèé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äèíàìèêà îáúåìîâ ïðîèçâîäñòâà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äîõîäû è ðàñõîäû ðåãèîíàëüíîãî áþäæåòà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356.05pt;width:230.4pt;height:2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23" w:hanging="283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Ñîöèàëüíî-ýêîíîìè÷åñêèå ïîêàçàòåëè ðåãèîíà, â êîòîðîì äåéñòâóåò áàíê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Íàñåëåíè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ñîñòàâ è çàíÿòîñòü íàñåëåíèÿ,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äèíàìèêà äîõîäîâ è ïîòðåáèòåëüñêèõ ðàñõîäîâ,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ïîêàçàòåëè äèôôåðåíöèàöèè äîõîäîâ íàñåëåíèÿ,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äèíàìèêà çàäîëæåííîñòè ïî çàðïëàòå.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Ðåãèîíàëüíàÿ ýêîíîìèêà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äèíàìèêà ÷èñëåííîñòè ïðåäïðèÿòèé,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äèíàìèêà îáúåìîâ ïðîèçâîäñòâà,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äîõîäû è ðàñõîäû ðåãèîíàëüíîãî áþäæåòà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51380</wp:posOffset>
                </wp:positionH>
                <wp:positionV relativeFrom="paragraph">
                  <wp:posOffset>224155</wp:posOffset>
                </wp:positionV>
                <wp:extent cx="0" cy="1828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17.65pt" to="169.4pt,16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79780</wp:posOffset>
                </wp:positionH>
                <wp:positionV relativeFrom="paragraph">
                  <wp:posOffset>2052955</wp:posOffset>
                </wp:positionV>
                <wp:extent cx="13716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61.65pt" to="169.35pt,16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79780</wp:posOffset>
                </wp:positionH>
                <wp:positionV relativeFrom="paragraph">
                  <wp:posOffset>2052955</wp:posOffset>
                </wp:positionV>
                <wp:extent cx="0" cy="182880"/>
                <wp:effectExtent l="70485" t="47625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61.65pt" to="61.4pt,17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51380</wp:posOffset>
                </wp:positionH>
                <wp:positionV relativeFrom="paragraph">
                  <wp:posOffset>2052955</wp:posOffset>
                </wp:positionV>
                <wp:extent cx="0" cy="2560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161.65pt" to="169.4pt,36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71220</wp:posOffset>
                </wp:positionH>
                <wp:positionV relativeFrom="paragraph">
                  <wp:posOffset>4613275</wp:posOffset>
                </wp:positionV>
                <wp:extent cx="128016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363.25pt" to="169.35pt,363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34260</wp:posOffset>
                </wp:positionH>
                <wp:positionV relativeFrom="paragraph">
                  <wp:posOffset>6350635</wp:posOffset>
                </wp:positionV>
                <wp:extent cx="457200" cy="0"/>
                <wp:effectExtent l="5080" t="69850" r="635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500.05pt" to="219.75pt,50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40100</wp:posOffset>
                </wp:positionH>
                <wp:positionV relativeFrom="paragraph">
                  <wp:posOffset>224155</wp:posOffset>
                </wp:positionV>
                <wp:extent cx="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7.65pt" to="263pt,3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34260</wp:posOffset>
                </wp:positionH>
                <wp:positionV relativeFrom="paragraph">
                  <wp:posOffset>407035</wp:posOffset>
                </wp:positionV>
                <wp:extent cx="100584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32.05pt" to="262.95pt,32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34260</wp:posOffset>
                </wp:positionH>
                <wp:positionV relativeFrom="paragraph">
                  <wp:posOffset>407035</wp:posOffset>
                </wp:positionV>
                <wp:extent cx="0" cy="5943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32.05pt" to="183.8pt,50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71220</wp:posOffset>
                </wp:positionH>
                <wp:positionV relativeFrom="paragraph">
                  <wp:posOffset>4613275</wp:posOffset>
                </wp:positionV>
                <wp:extent cx="0" cy="182880"/>
                <wp:effectExtent l="70485" t="4762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363.25pt" to="68.6pt,37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4260</wp:posOffset>
                </wp:positionH>
                <wp:positionV relativeFrom="paragraph">
                  <wp:posOffset>3333115</wp:posOffset>
                </wp:positionV>
                <wp:extent cx="457200" cy="0"/>
                <wp:effectExtent l="5080" t="69850" r="635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262.45pt" to="219.75pt,26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34260</wp:posOffset>
                </wp:positionH>
                <wp:positionV relativeFrom="paragraph">
                  <wp:posOffset>1138555</wp:posOffset>
                </wp:positionV>
                <wp:extent cx="457200" cy="0"/>
                <wp:effectExtent l="5080" t="69850" r="635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89.65pt" to="219.75pt,89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626100</wp:posOffset>
                </wp:positionH>
                <wp:positionV relativeFrom="paragraph">
                  <wp:posOffset>224155</wp:posOffset>
                </wp:positionV>
                <wp:extent cx="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17.65pt" to="443pt,3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626100</wp:posOffset>
                </wp:positionH>
                <wp:positionV relativeFrom="paragraph">
                  <wp:posOffset>407035</wp:posOffset>
                </wp:positionV>
                <wp:extent cx="54864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32.05pt" to="486.15pt,3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74740</wp:posOffset>
                </wp:positionH>
                <wp:positionV relativeFrom="paragraph">
                  <wp:posOffset>407035</wp:posOffset>
                </wp:positionV>
                <wp:extent cx="0" cy="5943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32.05pt" to="486.2pt,50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174740</wp:posOffset>
                </wp:positionH>
                <wp:positionV relativeFrom="paragraph">
                  <wp:posOffset>407035</wp:posOffset>
                </wp:positionV>
                <wp:extent cx="0" cy="5943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32.05pt" to="486.2pt,50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17540</wp:posOffset>
                </wp:positionH>
                <wp:positionV relativeFrom="paragraph">
                  <wp:posOffset>6350635</wp:posOffset>
                </wp:positionV>
                <wp:extent cx="457200" cy="0"/>
                <wp:effectExtent l="0" t="69850" r="508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500.05pt" to="486.15pt,50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717540</wp:posOffset>
                </wp:positionH>
                <wp:positionV relativeFrom="paragraph">
                  <wp:posOffset>3333115</wp:posOffset>
                </wp:positionV>
                <wp:extent cx="457200" cy="0"/>
                <wp:effectExtent l="0" t="69850" r="508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262.45pt" to="486.15pt,262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717540</wp:posOffset>
                </wp:positionH>
                <wp:positionV relativeFrom="paragraph">
                  <wp:posOffset>1138555</wp:posOffset>
                </wp:positionV>
                <wp:extent cx="457200" cy="0"/>
                <wp:effectExtent l="0" t="69850" r="508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89.65pt" to="486.15pt,89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328420</wp:posOffset>
                </wp:positionH>
                <wp:positionV relativeFrom="paragraph">
                  <wp:posOffset>132715</wp:posOffset>
                </wp:positionV>
                <wp:extent cx="182880" cy="0"/>
                <wp:effectExtent l="47625" t="70485" r="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0.45pt" to="118.95pt,1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345940</wp:posOffset>
                </wp:positionH>
                <wp:positionV relativeFrom="paragraph">
                  <wp:posOffset>41275</wp:posOffset>
                </wp:positionV>
                <wp:extent cx="274320" cy="0"/>
                <wp:effectExtent l="5080" t="70485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3.25pt" to="363.75pt,3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97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Courier New Cyr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4:02:00Z</dcterms:created>
  <dc:creator>Шапошникова Ирина Арнольдовна</dc:creator>
  <dc:description/>
  <dc:language>en-US</dc:language>
  <cp:lastModifiedBy>Андрей</cp:lastModifiedBy>
  <cp:lastPrinted>1997-11-20T14:50:00Z</cp:lastPrinted>
  <dcterms:modified xsi:type="dcterms:W3CDTF">1999-05-27T09:04:00Z</dcterms:modified>
  <cp:revision>6</cp:revision>
  <dc:subject/>
  <dc:title>	Банки  являются  наиболее  важными  финансовыми  институтами  в  рыночной  экономике</dc:title>
</cp:coreProperties>
</file>